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he Hollow Men</w:t>
      </w:r>
    </w:p>
    <w:p>
      <w:pPr>
        <w:pStyle w:val="Normal"/>
        <w:rPr>
          <w:sz w:val="18"/>
          <w:szCs w:val="18"/>
        </w:rPr>
      </w:pPr>
      <w:hyperlink r:id="rId2">
        <w:r>
          <w:rPr>
            <w:rStyle w:val="InternetLink"/>
            <w:sz w:val="18"/>
            <w:szCs w:val="18"/>
          </w:rPr>
          <w:t>T. S. Eliot</w:t>
        </w:r>
      </w:hyperlink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>Mistah Kurtz—he dead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i/>
          <w:iCs/>
          <w:sz w:val="18"/>
          <w:szCs w:val="18"/>
        </w:rPr>
        <w:t>A penny for the Old Gu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b/>
          <w:bCs/>
          <w:sz w:val="18"/>
          <w:szCs w:val="18"/>
        </w:rPr>
        <w:t>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e are the hollow m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e are the stuffed m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eaning togeth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eadpiece filled with straw. Alas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ur dried voices, wh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e whisper togeth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re quiet and meaningles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s wind in dry gras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 rats’ feet over broken glas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 our dry cella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hape without form, shade without colour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ralysed force, gesture without motion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hose who have crosse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ith direct eyes, to death’s other Kingd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member us—if at all—not as lo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iolent souls, but onl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s the hollow m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he stuffed me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b/>
          <w:bCs/>
          <w:sz w:val="18"/>
          <w:szCs w:val="18"/>
        </w:rPr>
        <w:t>I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yes I dare not meet in dream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 death’s dream kingd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hese do not appear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here, the eyes a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unlight on a broken colum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here, is a tree swing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nd voices a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 the wind’s sing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ore distant and more solem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han a fading sta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et me be no near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 death’s dream kingd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et me also wea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uch deliberate disguis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at’s coat, crowskin, crossed stav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 a fiel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ehaving as the wind behav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 nearer—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 that final meet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 the twilight kingd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b/>
          <w:bCs/>
          <w:sz w:val="18"/>
          <w:szCs w:val="18"/>
        </w:rPr>
        <w:t>II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his is the dead lan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his is cactus lan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ere the stone imag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re raised, here they receiv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he supplication of a dead man’s han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nder the twinkle of a fading sta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s it like thi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 death’s other kingd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king alo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t the hour when we a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rembling with tendernes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ips that would kis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m prayers to broken sto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b/>
          <w:bCs/>
          <w:sz w:val="18"/>
          <w:szCs w:val="18"/>
        </w:rPr>
        <w:t>IV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he eyes are not he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here are no eyes he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 this valley of dying star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 this hollow valle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his broken jaw of our lost kingdom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 this last of meeting plac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e grope togeth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nd avoid spee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athered on this beach of the tumid riv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ightless, unles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he eyes reappea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s the perpetual sta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ultifoliate ros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f death’s twilight kingd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he hope onl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f empty me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b/>
          <w:bCs/>
          <w:sz w:val="18"/>
          <w:szCs w:val="18"/>
        </w:rPr>
        <w:t>V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Here we go round the prickly pea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Prickly pear prickly pea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Here we go round the prickly pear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>At five o’clock in the morning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etween the ide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nd the realit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etween the mo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nd the ac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lls the Shado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For Thine is the Kingd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etween the concep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nd the crea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etween the emo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nd the respons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lls the Shado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Life is very lo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etween the desi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nd the spas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etween the poten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nd the existen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etween the essen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nd the desce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lls the Shado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For Thine is the Kingd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 Thine i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ife i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 Thine is th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This is the way the world end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This is the way the world end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This is the way the world ends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>Not with a bang but a whimpe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etry.poetryx.com/poets/22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20:58:00Z</dcterms:created>
  <dc:creator>Amy L Fitzgerald</dc:creator>
  <dc:description/>
  <cp:keywords/>
  <dc:language>en-US</dc:language>
  <cp:lastModifiedBy>Amy L Fitzgerald</cp:lastModifiedBy>
  <dcterms:modified xsi:type="dcterms:W3CDTF">2008-08-25T21:04:00Z</dcterms:modified>
  <cp:revision>1</cp:revision>
  <dc:subject/>
  <dc:title>The Hollow Men</dc:title>
</cp:coreProperties>
</file>